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У В А Ж А Е М Ы Е      А К Ц И О Н Е Р 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  <w:u w:val="single"/>
        </w:rPr>
        <w:t>“</w:t>
      </w:r>
      <w:r>
        <w:rPr>
          <w:rFonts w:cs="Arial" w:ascii="Arial" w:hAnsi="Arial"/>
          <w:b/>
          <w:sz w:val="32"/>
          <w:szCs w:val="32"/>
          <w:u w:val="single"/>
        </w:rPr>
        <w:t>УНИВЕРМАГ “МЕРКУРИЙ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  <w:t xml:space="preserve">  </w:t>
      </w:r>
      <w:r>
        <w:rPr>
          <w:b/>
          <w:sz w:val="24"/>
          <w:szCs w:val="24"/>
        </w:rPr>
        <w:t xml:space="preserve">Сообщаем Вам, что годовое общее собрание акционеров состоится 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 июня</w:t>
      </w:r>
      <w:r>
        <w:rPr>
          <w:b/>
          <w:sz w:val="24"/>
          <w:szCs w:val="24"/>
          <w:lang w:val="ru-RU"/>
        </w:rPr>
        <w:t xml:space="preserve"> 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года  в 12.00 часов в форме  собрания (совместного присутствия акционеров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Начало  регистрации  участников  собрания в 11.30 ча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 Собрание   состоится   по   адресу :  410005,   г. Саратов,   Колхозная площадь,  1, офис универмага ( 2-ой этаж 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 xml:space="preserve"> Список  лиц,  имеющих  право  на  участие  в  годовом общем собрании, составлен на   15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7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вестка дня годового общего собран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е годового отчёта общества за 2016 год.</w:t>
      </w:r>
    </w:p>
    <w:p>
      <w:pPr>
        <w:pStyle w:val="Normal"/>
        <w:numPr>
          <w:ilvl w:val="0"/>
          <w:numId w:val="2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ие годовой бухгалтерской отчетности, в том числе  отчёта о прибылях и убытках, акционерного общества за 2016 год</w:t>
      </w:r>
    </w:p>
    <w:p>
      <w:pPr>
        <w:pStyle w:val="Normal"/>
        <w:numPr>
          <w:ilvl w:val="0"/>
          <w:numId w:val="3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пределении прибыли общества за 2016 год, в том числе, о выплате дивидендов.</w:t>
      </w:r>
    </w:p>
    <w:p>
      <w:pPr>
        <w:pStyle w:val="Normal"/>
        <w:numPr>
          <w:ilvl w:val="0"/>
          <w:numId w:val="3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борах состава Совета директоров.</w:t>
      </w:r>
    </w:p>
    <w:p>
      <w:pPr>
        <w:pStyle w:val="Normal"/>
        <w:numPr>
          <w:ilvl w:val="0"/>
          <w:numId w:val="3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брании членов ревизионной комиссии.</w:t>
      </w:r>
    </w:p>
    <w:p>
      <w:pPr>
        <w:pStyle w:val="Normal"/>
        <w:numPr>
          <w:ilvl w:val="0"/>
          <w:numId w:val="3"/>
        </w:numPr>
        <w:ind w:left="5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удитора общ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  Акционеры  имеют  возможность  ознакомиться   с  материалами по Повестке дня годового  общего собрания акционеров в отделе кадров АО “Универмаг “Меркурий”, по адресу: 410005, г. Саратов, Колхозная площадь, 1,  2-ой этаж, начиная с 19.05.2017года в понедельник- пятницу с 12.00 до </w:t>
      </w:r>
      <w:r>
        <w:rPr>
          <w:b/>
          <w:sz w:val="24"/>
          <w:szCs w:val="24"/>
          <w:lang w:val="en-US"/>
        </w:rPr>
        <w:t>16</w:t>
      </w:r>
      <w:r>
        <w:rPr>
          <w:b/>
          <w:sz w:val="24"/>
          <w:szCs w:val="24"/>
        </w:rPr>
        <w:t xml:space="preserve">.00 часов, а также на сайте общества </w:t>
      </w:r>
      <w:r>
        <w:rPr>
          <w:b/>
          <w:sz w:val="24"/>
          <w:szCs w:val="24"/>
          <w:lang w:val="en-US"/>
        </w:rPr>
        <w:t>mercurysar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Акционеры, не имеющие возможности лично принять участие в общем собрании, имеют право оформить доверенность своему представителю, а также направить заполненные бюллетени  по адресу  общества   410005, г. Саратов, Колхозная площадь,1  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позднее 06.06.2017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“Универмаг “Меркурий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Для получения дивидендов Вам необходимо актуализировать свои данные (ФИО, документ удостоверяющий личность, расчетный счет)  у регистратора общества филиал АО «Сервис-реестр» в г. Саратове, по адресу г. Саратов, пр. 50 лет Октября, пл. Ленина, корпус СЭПО тел. 30-80-37 , а также сообщить в бухгалтерию общества по тел. 64-17-38, 69-24-46, по почте или по электронной почте </w:t>
      </w:r>
      <w:hyperlink r:id="rId2">
        <w:r>
          <w:rPr>
            <w:rStyle w:val="InternetLink"/>
            <w:b/>
            <w:sz w:val="24"/>
            <w:szCs w:val="24"/>
          </w:rPr>
          <w:t>mercurysar@mail.ru</w:t>
        </w:r>
      </w:hyperlink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ледующие данные: ИНН, дата рождения, паспортные данные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Для получения дивидендов Вам необходимо актуализировать свои данные (ФИО, документ удостоверяющий дичность, расчетный счет)  у регистратора общества филиал АО «Сервис-реестр» в г. Саратове, по адресу г. Саратов, пр. 50 лет Октября, пл. Ленина, корпус СЭПО тел. 30-80-37 , а также сообщить в бухгалтерию общества по тел. 64-17-38, 69-24-46, по почте или по электронной почте </w:t>
      </w:r>
      <w:hyperlink r:id="rId3">
        <w:r>
          <w:rPr>
            <w:rStyle w:val="InternetLink"/>
            <w:b/>
            <w:sz w:val="24"/>
            <w:szCs w:val="24"/>
          </w:rPr>
          <w:t>mercurysar@mail.ru</w:t>
        </w:r>
      </w:hyperlink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ледующие данные: ИНН, дата рождения, паспортные данные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Для получения дивидендов Вам необходимо актуализировать свои данные (ФИО, документ удостоверяющий личность, расчетный счет)  у регистратора общества филиал АО «Сервис-реестр» в г. Саратове, по адресу г. Саратов, пр. 50 лет Октября, пл. Ленина, корпус СЭПО тел. 30-80-37 , а также сообщить в бухгалтерию общества по тел. 64-17-38, 69-24-46, по почте или по электронной почте </w:t>
      </w:r>
      <w:hyperlink r:id="rId4">
        <w:r>
          <w:rPr>
            <w:rStyle w:val="InternetLink"/>
            <w:b/>
            <w:sz w:val="24"/>
            <w:szCs w:val="24"/>
          </w:rPr>
          <w:t>mercurysar@mail.ru</w:t>
        </w:r>
      </w:hyperlink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ледующие данные: ИНН, дата рождения, паспортные данные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Для получения дивидендов Вам необходимо актуализировать свои данные (ФИО, документ удостоверяющий личность, расчетный счет)  у регистратора общества филиал АО «Сервис-реестр» в г. Саратове, по адресу г. Саратов, пр. 50 лет Октября, пл. Ленина, корпус СЭПО тел. 30-80-37 , а также сообщить в бухгалтерию общества по тел. 64-17-38, 69-24-46, по почте или по электронной почте </w:t>
      </w:r>
      <w:hyperlink r:id="rId5">
        <w:r>
          <w:rPr>
            <w:rStyle w:val="InternetLink"/>
            <w:b/>
            <w:sz w:val="24"/>
            <w:szCs w:val="24"/>
          </w:rPr>
          <w:t>mercurysar@mail.ru</w:t>
        </w:r>
      </w:hyperlink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ледующие данные: ИНН, дата рождения, паспортные данные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Для получения дивидендов Вам необходимо актуализировать свои данные (ФИО, документ удостоверяющий личность, расчетный счет)  у регистратора общества филиал АО «Сервис-реестр» в г. Саратове, по адресу г. Саратов, пр. 50 лет Октября, пл. Ленина, корпус СЭПО тел. 30-80-37 , а также сообщить в бухгалтерию общества по тел. 64-17-38, 69-24-46, по почте или по электронной почте </w:t>
      </w:r>
      <w:hyperlink r:id="rId6">
        <w:r>
          <w:rPr>
            <w:rStyle w:val="InternetLink"/>
            <w:b/>
            <w:sz w:val="24"/>
            <w:szCs w:val="24"/>
          </w:rPr>
          <w:t>mercurysar@mail.ru</w:t>
        </w:r>
      </w:hyperlink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ледующие данные: ИНН, дата рождения, паспортные данные.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5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right="0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curysar@mail.ru" TargetMode="External"/><Relationship Id="rId3" Type="http://schemas.openxmlformats.org/officeDocument/2006/relationships/hyperlink" Target="mailto:mercurysar@mail.ru" TargetMode="External"/><Relationship Id="rId4" Type="http://schemas.openxmlformats.org/officeDocument/2006/relationships/hyperlink" Target="mailto:mercurysar@mail.ru" TargetMode="External"/><Relationship Id="rId5" Type="http://schemas.openxmlformats.org/officeDocument/2006/relationships/hyperlink" Target="mailto:mercurysar@mail.ru" TargetMode="External"/><Relationship Id="rId6" Type="http://schemas.openxmlformats.org/officeDocument/2006/relationships/hyperlink" Target="mailto:mercurysar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48:00Z</dcterms:created>
  <dc:creator>noname</dc:creator>
  <dc:description/>
  <dc:language>en-US</dc:language>
  <cp:lastModifiedBy>urist</cp:lastModifiedBy>
  <cp:lastPrinted>2017-05-11T15:07:00Z</cp:lastPrinted>
  <dcterms:modified xsi:type="dcterms:W3CDTF">2008-02-11T08:27:00Z</dcterms:modified>
  <cp:revision>670</cp:revision>
  <dc:subject/>
  <dc:title>собрание</dc:title>
</cp:coreProperties>
</file>